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9445</wp:posOffset>
                </wp:positionH>
                <wp:positionV relativeFrom="paragraph">
                  <wp:posOffset>6350</wp:posOffset>
                </wp:positionV>
                <wp:extent cx="3124200" cy="2075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075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ю  Управления Роскомнадзо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  Тюменской области, Ханты-Мансийскому автономному округу – Югр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Ямало-Ненецкому автономному округ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.Д. Шевченк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4" w:color="000000"/>
                              </w:pBdr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.И.О. претенден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63.45pt;mso-wrap-distance-left:9.05pt;mso-wrap-distance-right:9.05pt;mso-wrap-distance-top:0pt;mso-wrap-distance-bottom:0pt;margin-top:0.5pt;mso-position-vertical-relative:text;margin-left:2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ю  Управления Роскомнадзор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  Тюменской области, Ханты-Мансийскому автономному округу – Югре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 Ямало-Ненецкому автономному округу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.Д. Шевченко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4" w:color="000000"/>
                        </w:pBdr>
                        <w:ind w:hanging="0"/>
                        <w:jc w:val="left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Ф.И.О. претенд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Я, Фамилия Имя Отче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дата и место рождения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ИНН_____________________, паспорт серия ______, номер __________, выдан: _____________ 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(а) по адресу: 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          в соответствии с требованиями Федерального закона от 27.07.2006 № 152-ФЗ «О персональных данных», даю Управлению Федеральной службы по надзору в сфере связи, информационных технологий и массовых коммуникаций по Тюменской области, Ханты-Мансийскому автономному округу – Югре и Ямало-Ненецкому автономному округу (Управление Роскомнадзора по Тюменской области, Ханты-Мансийскому автономному округу – Югре и Ямало-Ненецкому автономному округу)  (далее – Оператор), находящемуся по адресу:      индекс 625003, г. Тюмень, ул. Республики, д. 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участия в конкурсе на формирование кадрового резерва федеральной государственной гражданской службы, проводимого Управлением Роскомнадзора по Тюменской области, Ханты-Мансийскому автономному округу – Югре и Ямало-Ненецкому автономному округу, для проверки достоверности и полноты представленных сведений в отношении меня связанных с наличием (отсутствием) судимости и (или) фактом уголовного преследования  либо прекращением уголовного преследования по учетам органов внутренних дел МВД России, сведений о доходах, об имуществе и обязательствах имущественного характера и соблюдения ограничений и запретов, связанных с государственной службой), сведений о выданных дипломах, подтверждающих обучение в учебных учреждениях даю согласие на обработку, включая сбор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, с правом наведения справок и получения информации обо мн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, месяц, дата и место рож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</w:t>
      </w:r>
      <w:r>
        <w:rPr>
          <w:rFonts w:cs="Times New Roman" w:ascii="Times New Roman" w:hAnsi="Times New Roman"/>
          <w:color w:val="000000"/>
          <w:sz w:val="24"/>
          <w:szCs w:val="24"/>
        </w:rPr>
        <w:t>дрес регистрации и прожи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ейное, социальное, имущественное полож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трудов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имаемая должн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телефо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полиса ОМ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ой номер индивидуального лицевого счета в Пенсионном фонде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Н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страхового свидетельства государственного пенсионного страх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ояние здоровья (медицинские справки, заключения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доходы, полученные мной в данном учреждении и от иной оплачиваемой деятельности, состав декларируемых сведений о наличии материаль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имуществе и обязательствах имущественного харак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ж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аспортные данны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воин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ударственные и ведомственные наград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почетные з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ые льг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б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нные свидетельств о регистрации брака и рождении детей;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вышении квалификации и переподготовке, аттестации, служебным расследовани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ая информация, необходимая Оператору в связи с проведением конкур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у персональных данных разрешаю производить смешанным способом (с использованием и без использования  средств автоматизации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ботка персональных данных разрешается на срок проведения конкурса  на замещение должностей федеральной государственной гражданской службы и оформления его результатов. Персональные данные подлежат хранению в порядке и в сроки, установленные действующим законодательством РФ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Я оставляю за собой право отозвать настояще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мною настоящего согласия Оператор обязан прекратить обработку персональных данных и уничтожить персональные данные в срок, не превышающий трех рабочих дней с даты поступления указанного отзыва. Уничтожению не подлежат те персональные данные, которые Оператор обязан хранить в соответствии с действующим законодательством РФ. Об уничтожении персональных данных оператор обязан уведомить меня в письменной форме путем направления по почте заказного письма с уведомлением о вручении либо вручения лично мне под роспись.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                       __________________                             __________________________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320"/>
        <w:gridCol w:w="484"/>
        <w:gridCol w:w="3206"/>
      </w:tblGrid>
      <w:tr>
        <w:trPr>
          <w:trHeight w:val="65" w:hRule="atLeast"/>
        </w:trPr>
        <w:tc>
          <w:tcPr>
            <w:tcW w:w="303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3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0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start="33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6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 Знак Знак Знак"/>
    <w:basedOn w:val="Normal"/>
    <w:qFormat/>
    <w:pPr>
      <w:tabs>
        <w:tab w:val="clear" w:pos="708"/>
        <w:tab w:val="left" w:pos="4665" w:leader="none"/>
        <w:tab w:val="left" w:pos="8970" w:leader="none"/>
      </w:tabs>
      <w:autoSpaceDE w:val="true"/>
      <w:ind w:firstLine="400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19:00Z</dcterms:created>
  <dc:creator>ПасечнюкНВ</dc:creator>
  <dc:description/>
  <dc:language>en-US</dc:language>
  <cp:lastModifiedBy>Давыдова Татьяна П.</cp:lastModifiedBy>
  <cp:lastPrinted>2015-01-28T09:46:00Z</cp:lastPrinted>
  <dcterms:modified xsi:type="dcterms:W3CDTF">2020-06-03T10:19:00Z</dcterms:modified>
  <cp:revision>2</cp:revision>
  <dc:subject/>
  <dc:title/>
</cp:coreProperties>
</file>